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3MS1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TECHNOLOGY FOR SOCIETAL NEEDS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708"/>
        <w:gridCol w:w="6630"/>
        <w:gridCol w:w="1260"/>
        <w:gridCol w:w="901"/>
      </w:tblGrid>
      <w:tr>
        <w:trPr>
          <w:trHeight w:val="13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brief the Vision and Mission of Karunya Institute of Technology and Sciences and its impact towards Socie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arunya for humanity. Discus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principles of water resource management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the key concepts of water security? Briefly clarify typical challenges in water secur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nature of infectious diseases, their occurrence, preventive measures and treatment. Illustrate with three example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ound the significant innovations in food technolo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roles and responsibilities and challenges faced by  organizations of food securi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icate the key concepts of Energy security. Elaborate the sources of renewable energ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ngineering for health security- Discuss in detail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national and international water crisis. As Karunya Engineering professionals create a model for solving water crisi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02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</w:t>
            </w:r>
            <w:bookmarkStart w:id="0" w:name="_GoBack"/>
            <w:bookmarkEnd w:id="0"/>
            <w:r>
              <w:rPr/>
              <w:t>rate the history of agriculture and animal husbandr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ignate how Karunya Engineering Professionals could contribute technological solutions towards securing  Energy for the societ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d41304"/>
    <w:pPr>
      <w:widowControl/>
      <w:bidi w:val="0"/>
      <w:spacing w:before="0" w:after="0"/>
      <w:jc w:val="left"/>
    </w:pPr>
    <w:rPr>
      <w:rFonts w:ascii="Times New Roman" w:hAnsi="Times New Roman" w:eastAsia="Calibri" w:cs="Times New Roman" w:eastAsiaTheme="minorHAnsi"/>
      <w:color w:val="000000"/>
      <w:kern w:val="0"/>
      <w:sz w:val="24"/>
      <w:szCs w:val="24"/>
      <w:lang w:bidi="ar-SA"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41020E-948C-4512-9BB4-D5DB368FD16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1</Pages>
  <Words>228</Words>
  <Characters>1301</Characters>
  <CharactersWithSpaces>1526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4:53:00Z</dcterms:created>
  <dc:creator>Ku</dc:creator>
  <dc:description/>
  <dc:language>en-US</dc:language>
  <cp:lastModifiedBy>Admin</cp:lastModifiedBy>
  <cp:lastPrinted>2018-02-12T06:02:00Z</cp:lastPrinted>
  <dcterms:modified xsi:type="dcterms:W3CDTF">2018-04-30T08:4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